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0569906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rFonts w:eastAsia="Tms Rmn;Times New Roman"/>
        </w:rPr>
        <w:t xml:space="preserve">                                                                                                                           </w:t>
      </w:r>
      <w:r>
        <w:rPr>
          <w:rFonts w:eastAsia="Tms Rmn;Times New Roman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/>
      </w:pPr>
      <w:r>
        <w:rPr/>
        <w:t xml:space="preserve">    </w:t>
      </w:r>
      <w:r>
        <w:rPr>
          <w:b w:val="false"/>
          <w:sz w:val="24"/>
          <w:szCs w:val="24"/>
        </w:rPr>
        <w:t>проект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декабря 2019 </w:t>
      </w:r>
      <w:r>
        <w:rPr>
          <w:rFonts w:cs="Times New Roman" w:ascii="Times New Roman" w:hAnsi="Times New Roman"/>
          <w:sz w:val="28"/>
          <w:szCs w:val="28"/>
        </w:rPr>
        <w:t>года  №__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0 год и на плановый период 2021 и 2022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0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  284 348 557,53 рублей, в том числе налоговые и неналоговые доходы в сумме 80 199 6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  284 348 557,53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1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1 и 2022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1 год 257 632 520,10 рублей, в том числе налоговые и неналоговые доходы в сумме 80 040 170,00 рублей, и на 2022 год в сумме 260 225 479,98 рублей, в том числе налоговые и неналоговые доходы в сумме 82 999 6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муниципального района на 2021 год в сумме  257 632 520,10 рублей, в том числе условно утвержденные расходы в сумме 3 268 530,00 рублей, и  на 2022 год в сумме  260 225 479,98 рублей, в том числе условно утвержденные расходы в сумме 6 645 000,0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на 2021 год в сумме 0,00 рублей, и на 2022 год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2 года в сумме 0,00 рублей и на 1 января 2023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униципального района на 2020 год и  плановый период 2021 и 2022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0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25 проц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а </w:t>
      </w:r>
      <w:r>
        <w:rPr>
          <w:rFonts w:cs="Times New Roman" w:ascii="Times New Roman" w:hAnsi="Times New Roman"/>
          <w:sz w:val="28"/>
          <w:szCs w:val="28"/>
        </w:rPr>
        <w:t>му</w:t>
      </w:r>
      <w:r>
        <w:rPr>
          <w:sz w:val="28"/>
          <w:szCs w:val="28"/>
        </w:rPr>
        <w:t>ниципального район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униципального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униципального района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0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униципального района на 2020 год и на плановый период 2021 и 2022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0 год и на плановый период 2021 и 2022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20 год и на плановый период 2021 и 2022 годов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0 год в сумме  4 217 493,78 рублей, на 2021 год 4 365 835,80 рублей, на 2022 год 4 978 267,68 рублей.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0 год в сумме 15 452 852,00 рублей, на 2021 год 9 468 000,00 рублей, на 2022 год  10 163 1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0 год в сумме  204 148 957,57 рублей, на 2021 год в сумме 177 592 350,10 рублей, на 2022 в сумме 177 225 879,98 рублей, в том числе объем межбюджетных трансфертов из бюджетов поселений на финансовое обеспечение передаваемых полномочий на 2020 год и на плановый период 2021 и 2022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0  год в сумме 2 076 142,00 рублей; на 2021  год в сумме 2 088 350,00 рублей; на 2022  год в сумме 2 141 949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0 год и плановый период 2021 и 2022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20 год в сумме 200 000,00 рублей, на 2021 год в сумме 200 000,00 рублей, на 2022 год в сумме 200 0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предусмотренных к предоставлению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20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5. Утвердить объем и структуру источников внутреннего финансирования  дефицита бюджета муниципального района на 2020 год и плановый период 2021 и 2022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 Утвердить предельный объем муниципального внутреннего долга Мглинского района на 2020 года в сумме 0,00 рублей, на 2021 года в сумме 0,00 рублей, 2022 года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0 год и на плановый период 2021 и 2022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0,00 рублей, на 1 января 2022 год в сумме в сумме 0,00 рублей, на  1 января 2023 год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0 год  и на плановый период 2021 и  2022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0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20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Admin</cp:lastModifiedBy>
  <cp:lastPrinted>2019-11-18T14:21:00Z</cp:lastPrinted>
  <dcterms:modified xsi:type="dcterms:W3CDTF">2019-11-18T10:21:00Z</dcterms:modified>
  <cp:revision>55</cp:revision>
  <dc:subject/>
  <dc:title>закон об областном бюджете</dc:title>
</cp:coreProperties>
</file>